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әктәп туры олимпиада биремнә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3-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ку ел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, 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е сыйныф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Олимпиадные задания шко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ного тура по татарскому языку для общеобразовательных организаций с обучением на русском язык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(для изучающих татарский язык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3-2024 учебный год, 7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20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минут</w:t>
      </w:r>
    </w:p>
    <w:p>
      <w:pPr>
        <w:pStyle w:val="Style16"/>
        <w:spacing w:before="0" w:after="0"/>
        <w:ind w:hanging="0"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Максимал</w:t>
      </w:r>
      <w:r>
        <w:rPr>
          <w:i/>
          <w:color w:val="000000"/>
          <w:sz w:val="28"/>
          <w:szCs w:val="28"/>
        </w:rPr>
        <w:t>ьный балл –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75</w:t>
      </w:r>
    </w:p>
    <w:p>
      <w:pPr>
        <w:pStyle w:val="Style16"/>
        <w:spacing w:before="0" w:after="0"/>
        <w:ind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исправь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грамматические и речевые </w:t>
      </w:r>
      <w:r>
        <w:rPr>
          <w:rFonts w:cs="Times New Roman" w:ascii="Times New Roman" w:hAnsi="Times New Roman"/>
          <w:b/>
          <w:sz w:val="28"/>
          <w:szCs w:val="28"/>
        </w:rPr>
        <w:t>ошибки. Напишите правильный вариант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bookmarkStart w:id="0" w:name="_Hlk93669679"/>
      <w:bookmarkStart w:id="1" w:name="_Hlk89950896"/>
      <w:bookmarkEnd w:id="0"/>
      <w:bookmarkEnd w:id="1"/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 xml:space="preserve">1) Сәламәтлек һәрвакыт беренче урында булырга кирәк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545454"/>
          <w:sz w:val="24"/>
          <w:szCs w:val="24"/>
          <w:shd w:fill="FFFFFF" w:val="clear"/>
          <w:lang w:val="tt-RU" w:eastAsia="ru-RU"/>
        </w:rPr>
      </w:pPr>
      <w:r>
        <w:rPr>
          <w:rFonts w:cs="Arial" w:ascii="Arial" w:hAnsi="Arial"/>
          <w:i/>
          <w:color w:val="545454"/>
          <w:sz w:val="24"/>
          <w:szCs w:val="24"/>
          <w:shd w:fill="FFFFFF" w:val="clear"/>
          <w:lang w:val="tt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 xml:space="preserve">2) Өй эшләрен эшләгән вакытта тәнәфесләр ясап алу кирә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 xml:space="preserve">3) Аерым бер фән буенча укытучыга яки сыйныфташыңа мөрәҗәгать итә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4"/>
          <w:shd w:fill="FFFFFF" w:val="clear"/>
          <w:lang w:val="tt-RU" w:eastAsia="ru-RU"/>
        </w:rPr>
        <w:t>4) Көндәлек режим турында та онытма: вакытында ятып, вакытында торырга кирә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  <w:shd w:fill="FFFFFF" w:val="clear"/>
          <w:lang w:val="tt-RU"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shd w:fill="FFFFFF" w:val="clear"/>
          <w:lang w:val="tt-RU"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 xml:space="preserve">5) Тәмле су, газлы сулар түгел, ә нәкъ менә чиста су баш миенең эшчәнлеген яхшыр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32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32"/>
          <w:szCs w:val="28"/>
          <w:shd w:fill="FFFFFF" w:val="clear"/>
          <w:lang w:val="tt-RU" w:eastAsia="ru-RU"/>
        </w:rPr>
      </w:r>
      <w:bookmarkStart w:id="2" w:name="_Hlk93669679"/>
      <w:bookmarkStart w:id="3" w:name="_Hlk89950896"/>
      <w:bookmarkStart w:id="4" w:name="_Hlk93669679"/>
      <w:bookmarkStart w:id="5" w:name="_Hlk89950896"/>
      <w:bookmarkEnd w:id="4"/>
      <w:bookmarkEnd w:id="5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Прочитайте текст, найдите и напишите пропущенное слово, которое подходит к тек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Әйләнә-тирәңдә бөтен нәрсә - ... . Урындык, өстәл, диван. Себерке, көймә, кармак саплары. Кайнатма, компот, морс, гөмбә, чикләвек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Ә ... чишмәләре буенда үскән шифалы үләннәр? ... һавасы гына да ни тора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О чём этот текст?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Расставьте реплики в нужном порядке (укажите после</w:t>
      </w:r>
      <w:r>
        <w:rPr>
          <w:rFonts w:cs="Times New Roman" w:ascii="Times New Roman" w:hAnsi="Times New Roman"/>
          <w:b/>
          <w:sz w:val="28"/>
          <w:szCs w:val="28"/>
        </w:rPr>
        <w:t>довательность в цифрах), чтобы получился диалог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) Минемчә, берьюлы нәрсәдер эшләргә һәм радио тыңларга мөмкин түгел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Килешәм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Син аны көне буе тыңлый аласыңмы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Күпме кеше, шулкадәр фикер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5) Синең һәрвакыт радио эшли. Син радио тыңларга яратасынмы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6) Төрле кеше төрлечә кабул итәдер инде. Мин алай эшли алмас идем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7) Бу фикер белән килешмәс идем. Берничә эшне бергә эшләү баш мие эшчәнлеген арттыра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8) Син нәрсә инде. Әлбәттә, юк. Мин музыканы ял иткәндә генә тыңлыйм. Дөресен әйткәндә, музыка миңа эшләргә комачау итми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9) Миңа музыка ошый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0) Никадәр кеше, шулкадәр фикер диләр би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авап:_____________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Start w:id="6" w:name="_Hlk90034841"/>
      <w:bookmarkEnd w:id="6"/>
      <w:r>
        <w:rPr>
          <w:rFonts w:cs="Times New Roman" w:ascii="Times New Roman" w:hAnsi="Times New Roman"/>
          <w:b/>
          <w:sz w:val="28"/>
          <w:szCs w:val="28"/>
          <w:lang w:val="tt-RU"/>
        </w:rPr>
        <w:t>4. Встав</w:t>
      </w:r>
      <w:r>
        <w:rPr>
          <w:rFonts w:cs="Times New Roman" w:ascii="Times New Roman" w:hAnsi="Times New Roman"/>
          <w:b/>
          <w:sz w:val="28"/>
          <w:szCs w:val="28"/>
        </w:rPr>
        <w:t>ьте пропущенные компоненты фразеологизмов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8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7" w:name="_Hlk90034841"/>
      <w:bookmarkStart w:id="8" w:name="_Hlk146286290"/>
      <w:bookmarkStart w:id="9" w:name="_Hlk90034826"/>
      <w:bookmarkEnd w:id="7"/>
      <w:bookmarkEnd w:id="8"/>
      <w:bookmarkEnd w:id="9"/>
      <w:r>
        <w:rPr>
          <w:rFonts w:cs="Times New Roman" w:ascii="Times New Roman" w:hAnsi="Times New Roman"/>
          <w:i/>
          <w:sz w:val="28"/>
          <w:szCs w:val="28"/>
          <w:lang w:val="tt-RU"/>
        </w:rPr>
        <w:t>1)  ______ чикләв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 _______  кар яуга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_______  фил яса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утлы _________ бастыр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5) ике _______ артыннан ку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6) _______ белән кое каз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7) сүзне _______ ташла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10" w:name="_Hlk146286290"/>
      <w:bookmarkEnd w:id="10"/>
      <w:r>
        <w:rPr>
          <w:rFonts w:cs="Times New Roman" w:ascii="Times New Roman" w:hAnsi="Times New Roman"/>
          <w:i/>
          <w:sz w:val="28"/>
          <w:szCs w:val="28"/>
          <w:lang w:val="tt-RU"/>
        </w:rPr>
        <w:t>8) стенага _______ ат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  <w:bookmarkStart w:id="11" w:name="_Hlk90034826"/>
      <w:bookmarkStart w:id="12" w:name="_Hlk90034826"/>
      <w:bookmarkEnd w:id="12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bookmarkStart w:id="13" w:name="_Hlk93670510"/>
      <w:bookmarkEnd w:id="13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</w:t>
      </w:r>
      <w:bookmarkStart w:id="14" w:name="_Hlk90035943"/>
      <w:r>
        <w:rPr>
          <w:rFonts w:cs="Times New Roman" w:ascii="Times New Roman" w:hAnsi="Times New Roman"/>
          <w:b/>
          <w:sz w:val="28"/>
          <w:szCs w:val="28"/>
          <w:lang w:val="tt-RU"/>
        </w:rPr>
        <w:t>Напишите советы к представленным ситуа</w:t>
      </w:r>
      <w:r>
        <w:rPr>
          <w:rFonts w:cs="Times New Roman" w:ascii="Times New Roman" w:hAnsi="Times New Roman"/>
          <w:b/>
          <w:sz w:val="28"/>
          <w:szCs w:val="28"/>
        </w:rPr>
        <w:t xml:space="preserve">циям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ьный балл – 1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15" w:name="_Hlk90035918"/>
      <w:bookmarkEnd w:id="14"/>
      <w:bookmarkEnd w:id="15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Мин телефонны өйдә онытты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2) Мин арыды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16" w:name="_Hlk90035918"/>
      <w:bookmarkEnd w:id="16"/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Бүлмәдә эс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Мин музейның кайда урнашканын белми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Минем кәеф нача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bookmarkStart w:id="17" w:name="_Hlk93670510"/>
      <w:bookmarkEnd w:id="17"/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Переведите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2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18" w:name="_Hlk93670684"/>
      <w:bookmarkEnd w:id="18"/>
      <w:r>
        <w:rPr>
          <w:rFonts w:cs="Times New Roman" w:ascii="Times New Roman" w:hAnsi="Times New Roman"/>
          <w:i/>
          <w:sz w:val="28"/>
          <w:szCs w:val="28"/>
          <w:lang w:val="tt-RU"/>
        </w:rPr>
        <w:t>1</w:t>
      </w:r>
      <w:bookmarkStart w:id="19" w:name="_Hlk90036513"/>
      <w:r>
        <w:rPr>
          <w:rFonts w:cs="Times New Roman" w:ascii="Times New Roman" w:hAnsi="Times New Roman"/>
          <w:i/>
          <w:sz w:val="28"/>
          <w:szCs w:val="28"/>
          <w:lang w:val="tt-RU"/>
        </w:rPr>
        <w:t>) Завтра в обед я буду готовить су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Он читает эту книгу уже месяц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 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) Ему трудно учиться на экономическом факультете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4) Сначала мы ехали по узкой улице, а потом выехали на проспек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5)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Я была на выставке работ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Баки Урманче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bookmarkStart w:id="20" w:name="_Hlk146529820"/>
      <w:bookmarkEnd w:id="20"/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tt-RU"/>
        </w:rPr>
      </w:pPr>
      <w:bookmarkStart w:id="21" w:name="_Hlk93670684"/>
      <w:bookmarkStart w:id="22" w:name="_Hlk146529820"/>
      <w:bookmarkEnd w:id="21"/>
      <w:bookmarkEnd w:id="22"/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6) Вчера в школе я увидел незнакомого человека.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bookmarkEnd w:id="19"/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6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 xml:space="preserve">1) Сүзне сөйләсәң                             а) күңелен белән бай бул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2) Кунак ишегеңне ачса                           ә) үзеңнекен төзә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3) Мал белән бай булма                           б) яманлыкны исеңдә тотм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 xml:space="preserve">4) Сөйләп күрсәткәнче                            в) уйлап сөйлә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5) Яхшылыкны онытма                           г) син йөзеңне ач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6) Кеше холкын күзәт                              д) эшләп күрсә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1) ___; 2) ____; 3) ___; 4) ___; 5) ___. 6) 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8. </w:t>
      </w:r>
      <w:bookmarkStart w:id="23" w:name="_Hlk93918643"/>
      <w:r>
        <w:rPr>
          <w:rFonts w:cs="Times New Roman" w:ascii="Times New Roman" w:hAnsi="Times New Roman"/>
          <w:b/>
          <w:sz w:val="28"/>
          <w:szCs w:val="28"/>
          <w:lang w:val="tt-RU"/>
        </w:rPr>
        <w:t>Допишите окончания слов в предложениях (</w:t>
      </w:r>
      <w:r>
        <w:rPr>
          <w:rFonts w:cs="Times New Roman" w:ascii="Times New Roman" w:hAnsi="Times New Roman"/>
          <w:b/>
          <w:i/>
          <w:sz w:val="28"/>
          <w:szCs w:val="28"/>
        </w:rPr>
        <w:t>за каждый верный ответ по 0,5 балла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, 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24" w:name="_Hlk93917620"/>
      <w:bookmarkEnd w:id="23"/>
      <w:bookmarkEnd w:id="24"/>
      <w:r>
        <w:rPr>
          <w:rFonts w:cs="Times New Roman" w:ascii="Times New Roman" w:hAnsi="Times New Roman"/>
          <w:i/>
          <w:sz w:val="28"/>
          <w:szCs w:val="28"/>
          <w:lang w:val="tt-RU"/>
        </w:rPr>
        <w:t>1) Казан шәһәр______  горурлык____  – Сөембикә манара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Манара______ исеме Казан ханбикә_____ Сөембикә турында риваять_______ бәй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3) Сөембикә ханбикә гүзәллеге белән тирә-юнь____ дан тоткан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Сөембикә Казан____ 1532 – 1551 ел________  яшәгән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Париж_____ – Эйфель башнясы, Казан_____ Сөембикә манара____ биз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  <w:bookmarkStart w:id="25" w:name="_Hlk93917620"/>
      <w:bookmarkStart w:id="26" w:name="_Hlk93917620"/>
      <w:bookmarkEnd w:id="26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bookmarkStart w:id="27" w:name="_Hlk93918447"/>
      <w:bookmarkEnd w:id="27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9. </w:t>
      </w:r>
      <w:bookmarkStart w:id="28" w:name="_Hlk90039585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Напишите 5 предложений о татарском писателе, которого вы знаете и любите. </w:t>
      </w:r>
      <w:bookmarkEnd w:id="28"/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за каждое верное предложение – 3, 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bookmarkStart w:id="29" w:name="_Hlk93918447"/>
      <w:bookmarkStart w:id="30" w:name="_Hlk93670905"/>
      <w:bookmarkEnd w:id="29"/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End w:id="30"/>
      <w:r>
        <w:rPr>
          <w:rFonts w:cs="Times New Roman" w:ascii="Times New Roman" w:hAnsi="Times New Roman"/>
          <w:b/>
          <w:sz w:val="28"/>
          <w:szCs w:val="28"/>
          <w:lang w:val="tt-RU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22:00Z</dcterms:created>
  <dc:creator>гульнара</dc:creator>
  <dc:description/>
  <dc:language>en-US</dc:language>
  <cp:lastModifiedBy>Айрат</cp:lastModifiedBy>
  <cp:lastPrinted>2018-01-22T08:53:00Z</cp:lastPrinted>
  <dcterms:modified xsi:type="dcterms:W3CDTF">2023-09-26T08:22:00Z</dcterms:modified>
  <cp:revision>2</cp:revision>
  <dc:subject/>
  <dc:title>Рус телендә урта гомуми белем бирү мәктәбенең укучылар төркемендә укучылар өчен татар теленнән үткәрелә торган республика олимпиадасының биремнәре</dc:title>
</cp:coreProperties>
</file>